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Ц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МАНСКИЙ 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 КРИВСКИЙ СЕЛЬСОВЕ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 февраля  2016 г.              с. Кривка                                  №    9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сполнении  бюдже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ривский сельсовет Ус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Липец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 з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отчет администрации сельского поселения Кривский сельсовет об исполнении бюджета администрации сельского поселения Совет депутатов  сельского поселения Крив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 бюджет сельского поселения Кри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 Липецкой области Российской Федерации  за 2015 год  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данный  бюджет в соответствии с пунктом 6 ст.34 гл.5 Устава сельского поселения Кривский сельсовет Усманского муниципального района Липецкой области Российской Федерации главе сельского поселения Кривский сельсовет для подписания и опубликования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депутатов                                                               Г.Н.Артю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2:00Z</dcterms:created>
  <dc:creator>Customer</dc:creator>
  <dc:description/>
  <cp:keywords/>
  <dc:language>en-US</dc:language>
  <cp:lastModifiedBy>Пользователь</cp:lastModifiedBy>
  <cp:lastPrinted>2016-02-10T16:38:00Z</cp:lastPrinted>
  <dcterms:modified xsi:type="dcterms:W3CDTF">2016-02-10T13:47:00Z</dcterms:modified>
  <cp:revision>8</cp:revision>
  <dc:subject/>
  <dc:title>СОВЕТ ДЕПУТАТОВ СЕЛЬСКОГО ПОСЕЛЕНИЯ</dc:title>
</cp:coreProperties>
</file>