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544 2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60 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60 42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 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649 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39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39 92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9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6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42 05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2 39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38 864,97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2 39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38 864,97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 498 13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945 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498 13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4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945 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 4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 762,6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704 60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554 75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656 152,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1-11-29T14:49:00Z</cp:lastPrinted>
  <dcterms:modified xsi:type="dcterms:W3CDTF">2021-11-29T11:50:00Z</dcterms:modified>
  <cp:revision>21</cp:revision>
  <dc:subject/>
  <dc:title>РЕШЕНИЕ</dc:title>
</cp:coreProperties>
</file>