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КРИ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04 60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54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Кри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04 60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554 75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56 152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44 2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60 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60 4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8 7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Кри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Кри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Кри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68 7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8 7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 22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7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 50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9 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 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Кривский 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2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8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 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9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 864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98 13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Крив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13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1 7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61 7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45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бюджетные инвестиции в объекты муниципальной собственности учреждений образования в рамках со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S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 33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Кри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Кри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и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43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 762,63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1-11-08T10:01:00Z</cp:lastPrinted>
  <dcterms:modified xsi:type="dcterms:W3CDTF">2021-12-29T11:17:00Z</dcterms:modified>
  <cp:revision>34</cp:revision>
  <dc:subject/>
  <dc:title>РЕШЕНИЕ</dc:title>
</cp:coreProperties>
</file>