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КРИВ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и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Кри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790 90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475 51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381 989,9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Кри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7 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6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376 9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5 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 364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64 9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 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 7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 5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 50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 6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 7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 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</w:tr>
      <w:tr>
        <w:trPr>
          <w:trHeight w:val="16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Кри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Кри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Кри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Крив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Кри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34 05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2 39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38 864,9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62 05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62 05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 39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 864,9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 39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 864,97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Кривский 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 518 13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6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65 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98 13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94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945 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61 7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4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45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7 334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Кри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и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90 90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475 51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381 989,9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9 2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74 162,6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9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 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>Кривск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9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5 200</w:t>
            </w:r>
            <w:r>
              <w:rPr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9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 4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 762,6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704 60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554 75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656 152,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User</cp:lastModifiedBy>
  <cp:lastPrinted>2021-11-11T10:32:00Z</cp:lastPrinted>
  <dcterms:modified xsi:type="dcterms:W3CDTF">2021-12-29T11:18:00Z</dcterms:modified>
  <cp:revision>33</cp:revision>
  <dc:subject/>
  <dc:title>РЕШЕНИЕ</dc:title>
</cp:coreProperties>
</file>