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(МУНИЦИПАЛЬНЫМ ПРОГРАММАМ И НЕПРОГРАММ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</w:rPr>
        <w:t>РОССИЙСКОЙ ФЕДЕРАЦИИ НА 2022 ГОД И НА ПЛАНОВЫЙ ПЕРИОД 2023 И 2024 ГОДОВ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уб.                                                                                                                       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560"/>
        <w:gridCol w:w="1984"/>
        <w:gridCol w:w="1134"/>
        <w:gridCol w:w="1701"/>
        <w:gridCol w:w="1559"/>
        <w:gridCol w:w="156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04 60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54 75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56 152,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Кри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04 60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54 75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56 152,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44 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60 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60 425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Крив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>
          <w:trHeight w:val="10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  деятельности органов местного самоуправления сельского поселения  Крив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Крив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68 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9 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 7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 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7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и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1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1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0</w:t>
            </w:r>
          </w:p>
        </w:tc>
      </w:tr>
      <w:tr>
        <w:trPr>
          <w:trHeight w:val="6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Кривский 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сельского поселения  к защите от террористически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2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8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 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 864,9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98 13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 13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Крив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Кривский 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 13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 13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 13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1 7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61 7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бюджетные инвестиции в объекты муниципальной собственности учреждений образования в рамка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 33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 33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Кри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Кри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>
          <w:trHeight w:val="3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 43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 762,63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1-11-08T10:03:00Z</cp:lastPrinted>
  <dcterms:modified xsi:type="dcterms:W3CDTF">2021-12-02T06:17:00Z</dcterms:modified>
  <cp:revision>32</cp:revision>
  <dc:subject/>
  <dc:title>РЕШЕНИЕ</dc:title>
</cp:coreProperties>
</file>