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4"/>
        </w:rPr>
        <w:t xml:space="preserve"> </w:t>
      </w:r>
      <w:r>
        <w:rPr>
          <w:sz w:val="22"/>
          <w:szCs w:val="22"/>
        </w:rPr>
        <w:t>Приложение № 6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Кри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2023 и 2024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(МУНИЦИПАЛЬНЫМ ПРОГРАММАМ СЕЛЬСКОГО ПОСЕЛЕНИЯ КРИВСКИЙ  СЕЛЬСОВЕТ УСМАНСКОГО МУНИЦИПАЛЬНОГО РАЙОНА ЛИПЕЦКОЙ ОБЛАСТИ РОССИЙСКОЙ ФЕДЕАРЦИИ И НЕПРОГРАММНЫМ НАПРАВЛЕНИЯМ ДЕЯТЕЛЬНОСТИ), ГРУППАМ ВИДОВ РАСХОДОВ, РАЗДЕЛАМ, ПОДРАЗДЕЛАМ  КЛАССИФИКАЦИИ РАСХОДОВ БЮДЖЕТОВ РОССИЙСКОЙ ФЕДЕРАЦИИ НА 2022 ГОД И НА ПЛАНОВЫЙ ПЕРИОД 2023 И 2024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709"/>
        <w:gridCol w:w="709"/>
        <w:gridCol w:w="992"/>
        <w:gridCol w:w="851"/>
        <w:gridCol w:w="708"/>
        <w:gridCol w:w="567"/>
        <w:gridCol w:w="1701"/>
        <w:gridCol w:w="1701"/>
        <w:gridCol w:w="1560"/>
      </w:tblGrid>
      <w:tr>
        <w:trPr>
          <w:trHeight w:val="627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4 год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Крив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 Крив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339 50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 478 516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381 989,9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Кривский сельсовет»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98 08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79 9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376 925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Кривский</w:t>
            </w:r>
            <w:r>
              <w:rPr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725 7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 364 9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364 925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9  20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 7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 723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3 3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9 5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9 50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2 6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 7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 000,00</w:t>
            </w:r>
          </w:p>
        </w:tc>
      </w:tr>
      <w:tr>
        <w:trPr>
          <w:trHeight w:val="17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000,00</w:t>
            </w:r>
          </w:p>
        </w:tc>
      </w:tr>
      <w:tr>
        <w:trPr>
          <w:trHeight w:val="169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Кривски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0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Кривский сельсов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0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дпрограмма «Обеспечение безопасности человека и природной среды на территории сельского поселения Кривски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Защита  населения и территории от чрезвычайных ситуаций природного и техногенного характера, пожарная безопасность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переданных полномочий в части подготовки населения сельского поселения Кривский сельсовет к защите от террористических акт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Крив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79 744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 133 39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 039 864,9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 «Капитальный ремонт , ремонт и содержание автомобильных дорог общего поль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862 05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осуществление дорожной деятельности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862 05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45 69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861 39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767 864,97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45 69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861 39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767 864,97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 00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 Обеспечение реализации мероприятия по организации энергосбережения и повышения энергетической эффективности»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 xml:space="preserve">Кривский  </w:t>
            </w:r>
            <w:r>
              <w:rPr>
                <w:b/>
                <w:sz w:val="24"/>
              </w:rPr>
              <w:t xml:space="preserve">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560 67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65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65 2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Студ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540 67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945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945 2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луживание населения, комплектование и обеспечение сохранности библиотечных фондов сель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 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304 2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9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945 2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7 33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Кривский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Кривски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339 50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478 516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381 989,9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0 2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79 236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74 162,6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9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5 5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2 0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5 5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>Кривск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9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9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85 2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90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9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6 436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7 762,6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299 73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 557 752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656 152,6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3:49:00Z</dcterms:created>
  <dc:creator>User</dc:creator>
  <dc:description/>
  <cp:keywords/>
  <dc:language>en-US</dc:language>
  <cp:lastModifiedBy>User</cp:lastModifiedBy>
  <cp:lastPrinted>2021-11-11T10:32:00Z</cp:lastPrinted>
  <dcterms:modified xsi:type="dcterms:W3CDTF">2022-07-04T13:49:00Z</dcterms:modified>
  <cp:revision>2</cp:revision>
  <dc:subject/>
  <dc:title>РЕШЕНИЕ</dc:title>
</cp:coreProperties>
</file>