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Приложение № 4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Кривский 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3 и 2024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</w:rPr>
        <w:t xml:space="preserve">БЮДЖЕТА  СЕЛЬСКОГО ПОСЕЛЕНИЯ  КРИВСКИЙ СЕЛЬСОВЕТ УСМАНСКОГО МУНИЦИПАЛЬНОГО РАЙОНА ЛИПЕЦКОЙ ОБЛАСТИ РОССИЙСКОЙ ФЕДЕРАЦИИ </w:t>
      </w:r>
      <w:r>
        <w:rPr>
          <w:b/>
          <w:iCs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0"/>
        <w:gridCol w:w="993"/>
        <w:gridCol w:w="1134"/>
        <w:gridCol w:w="1842"/>
        <w:gridCol w:w="1134"/>
        <w:gridCol w:w="1701"/>
        <w:gridCol w:w="1701"/>
        <w:gridCol w:w="156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распоряд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 299 732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 557 752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656 152,6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сельского поселения    Кривский сельсовет Усманского муниципального района Липецкой области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 299 732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 557 752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656 152,6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751 115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163 4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160 425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2 0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5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5 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 0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 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 0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 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 0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 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 0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 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810 285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768 7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768 711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/>
              <w:t>Муниципальная программа сельского поселения Кривский</w:t>
            </w:r>
            <w:r>
              <w:rPr>
                <w:color w:val="000000"/>
                <w:spacing w:val="-2"/>
              </w:rPr>
              <w:t xml:space="preserve">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Студенский </w:t>
            </w:r>
            <w:r>
              <w:rPr/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10 285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68 7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68 711,00</w:t>
            </w:r>
          </w:p>
        </w:tc>
      </w:tr>
      <w:tr>
        <w:trPr>
          <w:trHeight w:val="127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 Кривский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10 285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68 7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68 711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Кривский </w:t>
            </w:r>
            <w:r>
              <w:rPr>
                <w:color w:val="000000"/>
                <w:spacing w:val="-2"/>
                <w:lang w:val="en-US"/>
              </w:rPr>
              <w:t>c</w:t>
            </w:r>
            <w:r>
              <w:rPr/>
              <w:t>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10 285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768 7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768 711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42 597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50 2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50 225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9  205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7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72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9  205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7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72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 3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 50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 502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 3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 50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 502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99 6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9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 7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 6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 7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Кривский сельсовет «Устойчивое развитие сельской территории сельского поселения Кривский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Кривский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Кривский</w:t>
            </w:r>
            <w:r>
              <w:rPr/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95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9" w:leader="none"/>
              </w:tabs>
              <w:jc w:val="center"/>
              <w:rPr/>
            </w:pPr>
            <w:r>
              <w:rPr/>
              <w:t>2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46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 </w:t>
            </w:r>
            <w:r>
              <w:rPr>
                <w:color w:val="000000"/>
                <w:spacing w:val="-2"/>
                <w:lang w:val="ru-RU"/>
              </w:rPr>
              <w:t>Кривский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60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color w:val="000000"/>
                <w:spacing w:val="-2"/>
                <w:lang w:val="ru-RU"/>
              </w:rPr>
              <w:t>Кри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Кри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Крив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1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"Реализация мер по повышению эффективности деятельности органов местного самоуправления сельского поселения</w:t>
            </w:r>
            <w:r>
              <w:rPr>
                <w:color w:val="000000"/>
                <w:spacing w:val="-2"/>
              </w:rPr>
              <w:t xml:space="preserve"> Кривский</w:t>
            </w:r>
            <w:r>
              <w:rPr/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1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 бюджету муниципального района из бюджета поселения на осуществление полномочий в части содержания специалиста по муниципальным закуп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направленных на совершенствование муниципального управления на условиях финансирования с областным бюдже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работ и услуг для государственных (муниципальных)нуж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</w:rPr>
              <w:t>Кривский</w:t>
            </w:r>
            <w:r>
              <w:rPr/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 9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9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9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9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9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> 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00,00</w:t>
            </w:r>
          </w:p>
        </w:tc>
      </w:tr>
      <w:tr>
        <w:trPr>
          <w:trHeight w:val="6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b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Защита населения 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Кри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Кри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0 </w:t>
            </w:r>
            <w:r>
              <w:rPr/>
              <w:t>0</w:t>
            </w:r>
            <w:r>
              <w:rPr>
                <w:lang w:val="en-US"/>
              </w:rPr>
              <w:t>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одпрограмма "Обеспечение безопасности человека и природной среды на территории сельского поселения Кривский 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D0D0D"/>
                <w:spacing w:val="-2"/>
                <w:lang w:val="ru-RU"/>
              </w:rPr>
            </w:pPr>
            <w:r>
              <w:rPr>
                <w:color w:val="0D0D0D"/>
                <w:lang w:val="ru-RU"/>
              </w:rPr>
              <w:t>Основное мероприятие "Защита населения и территории от чрезвычайных ситуаций природного и техногенного характера, пожарная безопасность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в части подготовки населения  сельского поселения  к защите от террористически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1 204</w:t>
            </w: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1 204</w:t>
            </w: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62 05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2 05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Кри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Кри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2 05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ивский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2 05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общего пользова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 xml:space="preserve">1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2 05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 xml:space="preserve">Реализация переданных полномочий на осуществление дорожной деятельности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>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2 05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>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2 05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17 69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33 391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39 864,9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Кри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Кри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7 69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 391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 864,9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Кривский 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7 69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 391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 864,9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 69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 391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 864,9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 69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 391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 864,9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 69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 391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 864,9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D0D0D"/>
              </w:rPr>
              <w:t xml:space="preserve">Основное мероприятия "Обеспечение реализации мероприятия по организации энергосбережения и повышения энергетической эффективности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540 672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945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945 2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40 672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45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45 2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сельского поселения</w:t>
            </w:r>
            <w:r>
              <w:rPr>
                <w:color w:val="000000"/>
                <w:spacing w:val="-2"/>
              </w:rPr>
              <w:t xml:space="preserve"> Кривский </w:t>
            </w:r>
            <w:r>
              <w:rPr/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 Кривский </w:t>
            </w:r>
            <w:r>
              <w:rPr/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40 672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45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45 2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социальной сферы в сельском поселении </w:t>
            </w:r>
            <w:r>
              <w:rPr>
                <w:color w:val="000000"/>
                <w:spacing w:val="-2"/>
              </w:rPr>
              <w:t xml:space="preserve"> Кривский</w:t>
            </w:r>
            <w:r>
              <w:rPr/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40 672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45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45 2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еализация мер по развитию сферы культуры и искусства в сельском поселении</w:t>
            </w:r>
            <w:r>
              <w:rPr>
                <w:color w:val="000000"/>
                <w:spacing w:val="-2"/>
              </w:rPr>
              <w:t xml:space="preserve"> Кривский</w:t>
            </w:r>
            <w:r>
              <w:rPr/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40 672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45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45 2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 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 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м и автономным учреждениям субсид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4 2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45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45 2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4 2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945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945 2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бюджетные инвестиции в объекты муниципальной собственности учреждений образования в рамках софинансирования с областным бюдже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4 01 </w:t>
            </w:r>
            <w:r>
              <w:rPr>
                <w:lang w:val="en-US"/>
              </w:rPr>
              <w:t>S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7 334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4 01 </w:t>
            </w:r>
            <w:r>
              <w:rPr>
                <w:lang w:val="en-US"/>
              </w:rPr>
              <w:t>S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7 334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сельского поселения Кривский сельсовет «Устойчивое развитие сельской территории сельского поселения Крив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Повышение эффективности органов местного самоуправления Крив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оплаты к пенсиям муниципальных служащих сельского поселения Крив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00,00</w:t>
            </w:r>
          </w:p>
        </w:tc>
      </w:tr>
      <w:tr>
        <w:trPr>
          <w:trHeight w:val="37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Кривский 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Кри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Кривский 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Кривский</w:t>
            </w:r>
            <w:r>
              <w:rPr/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Кривский</w:t>
            </w:r>
            <w:r>
              <w:rPr/>
              <w:t xml:space="preserve"> сельсовет 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333333"/>
                <w:spacing w:val="-2"/>
                <w:lang w:val="ru-RU"/>
              </w:rPr>
            </w:pPr>
            <w:r>
              <w:rPr>
                <w:b/>
                <w:color w:val="333333"/>
              </w:rPr>
              <w:t>Условно 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  <w:spacing w:val="-2"/>
                <w:lang w:val="ru-RU"/>
              </w:rPr>
            </w:pPr>
            <w:r>
              <w:rPr>
                <w:b/>
                <w:bCs/>
                <w:color w:val="333333"/>
                <w:spacing w:val="-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 436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 762,63</w:t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3:40:00Z</dcterms:created>
  <dc:creator>User</dc:creator>
  <dc:description/>
  <cp:keywords/>
  <dc:language>en-US</dc:language>
  <cp:lastModifiedBy>User</cp:lastModifiedBy>
  <cp:lastPrinted>2021-11-08T10:01:00Z</cp:lastPrinted>
  <dcterms:modified xsi:type="dcterms:W3CDTF">2022-07-04T13:40:00Z</dcterms:modified>
  <cp:revision>2</cp:revision>
  <dc:subject/>
  <dc:title>РЕШЕНИЕ</dc:title>
</cp:coreProperties>
</file>