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ЛИПЕЦКАЯ  ОБЛАСТЬ                                                                                  УСМА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СЕЛЬСКОГО ПОСЕЛЕНИЯ                                            КРИВ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</w:t>
      </w: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4. 2012 г.                                   с.Кривка                                  № 16/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депутатов сельского поселения Кри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муниципального района от 10.11.2010 года за № 8/35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«О Стратегическом плане социально-экономического развития сельского поселения Кривский сельсовет Усманского района                    Липецкой области до 2020 года»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Рассмотрев письмо управления экономики администрации Липецкой области от 24.10.2011г. за № 06/1198 о дополнительной доработке Стратегии социально-экономического развития сельского поселения Кривский сельсовет до 2020 года, Совет депутатов сельского поселения Кривский сельсовет Усманского муниципального района Липец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Внести изменения и дополнения  в решение Совета депутатов сельского поселения Кривский сельсовет Усманского муниципального района от 10.11.2010 года за № 8/35 «О Стратегическом плане социально-экономического развития сельского поселения  Кривский сельсовет Усманского района Липецкой области до 2020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 Раздел 3 «Проблемы социально-экономического развития поселения» читать в следующей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евыми проблемами социально-экономического развития поселения являютс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Экономическ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необходимых инвестиций в агропромышленный комплекс и сферу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предприятий по производству животноводческой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эффективного механизма сбыта произведенной в ЛПХ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развита сфера переработки сельскохозяйственной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 снабженческо-сбытовых сельскохозяйственных кооперативов;</w:t>
      </w:r>
    </w:p>
    <w:p>
      <w:pPr>
        <w:pStyle w:val="Normal"/>
        <w:rPr/>
      </w:pPr>
      <w:r>
        <w:rPr>
          <w:sz w:val="28"/>
          <w:szCs w:val="28"/>
        </w:rPr>
        <w:t>- существует проблема занятости трудоспособного населения, наблюдается отток квалифицированных рабочих кадров за пределы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окая дотационность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оциа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жегодная естественная убыль населения при невысоком уровне рождаемости и высоком уровне смер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высокие среднедушевые доходы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ществует проблема обеспеченности молодых семей жил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нфраструктур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або развита сфера потребительского рынка, отсутствие необходимых инвестиций в сферу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ует централизованное водоснабжение по улицам: Песчаная, Ширяевых, Мира, Дунай,  Совхозной,  Свободной,  Полевой,  Централь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окая изношенность водопроводных с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зкая степень благоустройства жилого фо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достаточное качество дорожн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Экологическ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все улицы обеспечены контейнерами на вывоз ТБ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решена полностью проблема ликвидации несанкционированных сва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зкое качество питьевой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1.2. Пункт 4. </w:t>
      </w:r>
      <w:r>
        <w:rPr>
          <w:b/>
          <w:sz w:val="28"/>
          <w:szCs w:val="28"/>
        </w:rPr>
        <w:t xml:space="preserve">Миссия, стратегическая цель и основные стратегические направления развития сельского поселения </w:t>
      </w:r>
      <w:r>
        <w:rPr>
          <w:sz w:val="28"/>
          <w:szCs w:val="28"/>
        </w:rPr>
        <w:t>чита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е проведенного анализа социально-экономического развития и проблемной диагностики  поселения была сформулирована стратегическая цель социально-экономического развития и миссия поселения.</w:t>
      </w:r>
    </w:p>
    <w:p>
      <w:pPr>
        <w:pStyle w:val="Normal"/>
        <w:rPr/>
      </w:pPr>
      <w:r>
        <w:rPr>
          <w:b/>
          <w:sz w:val="28"/>
          <w:szCs w:val="28"/>
        </w:rPr>
        <w:t>Миссия   сельского поселения  Кривский сельсовет  - это поселение сбалансированного развития  экономики и социальной сферы, в котором выгодно работать и комфортно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миссии послужило основой для формирования стратегической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Цель № 1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здать условия для устойчивого роста благосостояния и качества жизни населения, развития инфраструктуры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к цели № 1.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Модернизация объектов образования, здравоохранения, культуры.  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одернизация объектов инфраструктуры </w:t>
      </w:r>
    </w:p>
    <w:p>
      <w:pPr>
        <w:pStyle w:val="Style17"/>
        <w:ind w:left="360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Мероприятия 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 выполнению задач к цели № 1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питальный ремонт объектов:   МБУК «Досуговый  центр», памятника воинам погибшим в годы ВОВ 1941-1945 г.г.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>Приобретения оборудования для Досугового центра (бильярдный стол, теннисный стол, музыкальный центр)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крытие дорог щебнем  по ул.Ширяевых от д.43 до д.69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крытие дорог щебнем 1 км по ул.Полевая 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крытие дорог щебнем 1 км по ул.Лесна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Цель № 2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звитие агропромышленного комплекса поселения, ЛПХ,  малого бизнеса, развитие потребительского рынка.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к цели № 2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  Увеличение производства мяса, молока, зерн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. Обеспечение доступности торговых и бытовых услуг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к выполнению задач к цели № 2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 Содействовать обновлению оборудования и сельхозтехники во всех категориях хозяйств.</w:t>
      </w:r>
    </w:p>
    <w:p>
      <w:pPr>
        <w:pStyle w:val="Style17"/>
        <w:rPr/>
      </w:pPr>
      <w:r>
        <w:rPr>
          <w:sz w:val="28"/>
          <w:szCs w:val="28"/>
        </w:rPr>
        <w:t>2. Организовать переработку зерна на комбикорма.</w:t>
      </w:r>
    </w:p>
    <w:p>
      <w:pPr>
        <w:pStyle w:val="Style17"/>
        <w:rPr/>
      </w:pPr>
      <w:r>
        <w:rPr>
          <w:sz w:val="28"/>
          <w:szCs w:val="28"/>
        </w:rPr>
        <w:t>3. Увеличить в ЛПХ поголовье птицы до 7000 штук.</w:t>
      </w:r>
    </w:p>
    <w:p>
      <w:pPr>
        <w:pStyle w:val="Style17"/>
        <w:rPr/>
      </w:pPr>
      <w:r>
        <w:rPr>
          <w:sz w:val="28"/>
          <w:szCs w:val="28"/>
        </w:rPr>
        <w:t>4. Организовать мастерскую по ремонту автотранспортных средст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5. Организовать стационарные объекты бытового обслуживания населения (парикмахерская, ремонт обуви, ателье и т.д.)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6. Организовать цех по распиловки древесин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 № 3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на территории сельского поселен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Мероприятия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выполнению задач к цели № 3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 Выполнить проектно-сметную документацию на площадку хранения ТБ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. Установить площадку хранения ТБО.</w:t>
      </w:r>
    </w:p>
    <w:p>
      <w:pPr>
        <w:pStyle w:val="Style17"/>
        <w:rPr/>
      </w:pPr>
      <w:r>
        <w:rPr>
          <w:sz w:val="28"/>
          <w:szCs w:val="28"/>
        </w:rPr>
        <w:t>3. Проводить воспитательную работу  среди населения по вопросам организованного сбора мусора в целях предотвращения образования несанкционированных свалок.</w:t>
      </w:r>
    </w:p>
    <w:p>
      <w:pPr>
        <w:pStyle w:val="Style17"/>
        <w:rPr/>
      </w:pPr>
      <w:r>
        <w:rPr>
          <w:sz w:val="28"/>
          <w:szCs w:val="28"/>
        </w:rPr>
        <w:t>4.Разработать проект по строительству скважины, водопровода  и  замене водопроводных сете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5. Осуществить строительство скважины, водопровода и замену водопроводных сетей.</w:t>
      </w:r>
    </w:p>
    <w:p>
      <w:pPr>
        <w:pStyle w:val="Style17"/>
        <w:rPr/>
      </w:pPr>
      <w:r>
        <w:rPr>
          <w:sz w:val="28"/>
          <w:szCs w:val="28"/>
        </w:rPr>
        <w:t>6. Осуществить строительство внутрипоселковых дорог с твердым асфальтным  покрытие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7. Наладить производственный контроль  по качеству воды водопровода  и  скважин.</w:t>
      </w:r>
    </w:p>
    <w:p>
      <w:pPr>
        <w:pStyle w:val="Style17"/>
        <w:rPr/>
      </w:pPr>
      <w:r>
        <w:rPr>
          <w:sz w:val="28"/>
          <w:szCs w:val="28"/>
        </w:rPr>
        <w:t>8. Озеленить сквер  у МБУК « Досуговый центр».</w:t>
      </w:r>
    </w:p>
    <w:p>
      <w:pPr>
        <w:pStyle w:val="Style17"/>
        <w:rPr/>
      </w:pPr>
      <w:r>
        <w:rPr>
          <w:sz w:val="28"/>
          <w:szCs w:val="28"/>
        </w:rPr>
        <w:t xml:space="preserve">9. Проводить благоустройство территории сельского поселени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№ 4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лучшение качества муниципального управления, повышение его эффективности.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к цели № 4</w:t>
      </w:r>
    </w:p>
    <w:p>
      <w:pPr>
        <w:pStyle w:val="Style17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ой собственностью. Увеличение доходной базы местного бюджета.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дрение программно-целевого бюджетирования, развитие информационных технологи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ероприят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 выполнению задач к цели № 4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 Составление программ социально-экономического развития сельского поселе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. Повышение квалификации муниципальных служащих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3. Оформление права собственности на муниципальное имуществ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4. Инвентаризация земельных участков на территории сельского поселе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5. Создание  Сайта сельского поселения в сети Интернет. 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сновные направления развития экономики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теплиц для выращивания овощей закрытого грунта.</w:t>
      </w:r>
    </w:p>
    <w:p>
      <w:pPr>
        <w:pStyle w:val="Normal"/>
        <w:rPr/>
      </w:pPr>
      <w:r>
        <w:rPr>
          <w:sz w:val="28"/>
          <w:szCs w:val="28"/>
        </w:rPr>
        <w:t>- увеличить посевные площади картофеля до 100 гект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ЛПХ организовать выращивание гриб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солка и квашение  овощей, гриб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ясного животно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ство комбикор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едение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ширение производства, увеличение ассортимента выпускаемой продукции в цехе по производству мужских нос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рождение традиционных ремес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ство срубов, оконных и дверных блоков, производство древесного топлива из древесных от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производственных, перерабатывающих коопера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семейного туризма и  отды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спортивного рыболовства;</w:t>
      </w:r>
    </w:p>
    <w:p>
      <w:pPr>
        <w:pStyle w:val="Normal"/>
        <w:rPr/>
      </w:pPr>
      <w:r>
        <w:rPr>
          <w:sz w:val="28"/>
          <w:szCs w:val="28"/>
        </w:rPr>
        <w:t>- организация придорожного сервиса (магазин, кафе, автосервис, в т.ч. для большегрузного транспор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здание новых предприятий по торговому обслуживанию и оказанию платных услуг населению.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00" w:before="60" w:after="0"/>
        <w:jc w:val="center"/>
        <w:rPr/>
      </w:pPr>
      <w:r>
        <w:rPr/>
        <w:t xml:space="preserve"> </w:t>
      </w:r>
      <w:r>
        <w:rPr/>
        <w:t>ПЕРЕЧЕНЬ ИНВЕСТИЦИОННЫХ ПРОЕКТОВ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440"/>
        <w:gridCol w:w="126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40"/>
              <w:jc w:val="center"/>
              <w:rPr>
                <w:lang w:eastAsia="en-US"/>
              </w:rPr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 xml:space="preserve">Наименование   инвестиционных 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/>
              <w:t>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ъём инвестиций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/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Эффективность (создание рабочих мест) (чел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Организация и  развитие мини-ферм по разведению КРС, сви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/>
              <w:t>2012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Расширение производства, увеличение ассортимента  выпускаемой продукции в  цехе по  производству мужских  нос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2015-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Создание  теплиц для  выращивания  овощей  закрытого гру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2012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Создание спортив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 xml:space="preserve">Открытие предприятия по оказанию населению услуг по перевозке  груз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lang w:eastAsia="en-US"/>
              </w:rPr>
              <w:t>Организация стационарного места парикмахера  в с.Кри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Организация  производства  меда (сувенирная  расфасовка) и  изделий  на  его 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3,5</w:t>
            </w:r>
          </w:p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2013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2014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Ремонт дор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lang w:eastAsia="en-US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2-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lang w:eastAsia="en-US"/>
              </w:rPr>
              <w:t>Строительство дороги с твердым покрытием 7,0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lang w:val="en-US" w:eastAsia="en-US"/>
              </w:rPr>
              <w:t>201</w:t>
            </w: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-20</w:t>
            </w:r>
            <w:r>
              <w:rPr>
                <w:lang w:eastAsia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Строительство водопроводной сети 5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  <w:p>
            <w:pPr>
              <w:pStyle w:val="Normal"/>
              <w:widowControl w:val="false"/>
              <w:spacing w:before="6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Ремонт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lang w:eastAsia="en-US"/>
              </w:rPr>
              <w:t>2013-</w:t>
            </w:r>
          </w:p>
          <w:p>
            <w:pPr>
              <w:pStyle w:val="Normal"/>
              <w:widowControl w:val="false"/>
              <w:spacing w:before="6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Организация  цеха по  распиловке древес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Итого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ые 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развитие мини-фермы по разведению  птицы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ельского туризма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 станции технического обслуживания автомобиле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развитие  мини-фермы по разведению кроликов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ЖИДАЕМЫЕ РЕЗУЛЬТАТЫ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</w:rPr>
        <w:t>СЕЛЬСКОГО ПОСЕЛЕНИЯ ПАШКОВСКИЙ СЕЛЬСОВЕТ  НА ПЕРИОД ДО 2020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18"/>
        <w:gridCol w:w="711"/>
        <w:gridCol w:w="94"/>
        <w:gridCol w:w="795"/>
        <w:gridCol w:w="11"/>
        <w:gridCol w:w="806"/>
        <w:gridCol w:w="72"/>
        <w:gridCol w:w="695"/>
        <w:gridCol w:w="20"/>
        <w:gridCol w:w="23"/>
        <w:gridCol w:w="684"/>
        <w:gridCol w:w="12"/>
        <w:gridCol w:w="20"/>
        <w:gridCol w:w="678"/>
        <w:gridCol w:w="42"/>
        <w:gridCol w:w="666"/>
        <w:gridCol w:w="58"/>
        <w:gridCol w:w="758"/>
        <w:gridCol w:w="7"/>
        <w:gridCol w:w="43"/>
        <w:gridCol w:w="743"/>
        <w:gridCol w:w="72"/>
        <w:gridCol w:w="755"/>
        <w:gridCol w:w="61"/>
        <w:gridCol w:w="12"/>
        <w:gridCol w:w="805"/>
        <w:gridCol w:w="11"/>
        <w:gridCol w:w="805"/>
        <w:gridCol w:w="11"/>
      </w:tblGrid>
      <w:tr>
        <w:trPr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й, задач, показ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cantSplit w:val="true"/>
        </w:trPr>
        <w:tc>
          <w:tcPr>
            <w:tcW w:w="161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ль 1.</w:t>
            </w:r>
            <w:r>
              <w:rPr/>
              <w:t xml:space="preserve"> </w:t>
            </w:r>
            <w:r>
              <w:rPr>
                <w:b/>
                <w:bCs/>
              </w:rPr>
              <w:t>Создание условий для устойчивого роста благосостояния и качества жизни населения, развития инфраструктуры.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доходы на душу населения (в среднем за месяц), руб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, руб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экономически активного населения, не занятого в экономике, 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161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Модернизация объектов образования, здравоохранения, культуры 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детей местами в дошкольных образовательных учреждениях, 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, участвующих в культурно-досуговых мероприятиях, 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й, систематически занимающегося физической культурой и спортом, 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61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</w:t>
            </w:r>
            <w:r>
              <w:rPr/>
              <w:t xml:space="preserve">. </w:t>
            </w:r>
            <w:r>
              <w:rPr>
                <w:b/>
                <w:bCs/>
              </w:rPr>
              <w:t>Модернизация объектов инфраструктуры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жильем, кв.м. на чел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орог с твердым покрытием, к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61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2. Развитие агропромышленного комплекса поселения, ЛПХ, малого бизнеса, развитие потребительского рынка.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рабочих мест, ед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ивлеченных инвестиций, млн.руб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бизнеса, ед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1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Увеличение производства мяса, молока, зерн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ФХ, действующих на начало года, ед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сельскохозяйственной продукции, закупленной в ЛПХ, тыс.руб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оловье  во всех категориях хозяйств,  ед. 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КРС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вин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в ЛПХ:  КРС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Свин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61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Обеспечение доступности торговых и бытовых услу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1 жителя, тыс.руб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ытовых услуг на 1 жителя, руб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идов бытовых услуг, оказываемых стационарно, ед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1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>Цель 3. Улучшение  экологической обстановки на территории сельского поселения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финансирования  благоустройства на  1 жителя, всего, руб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300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8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2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9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98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1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40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из внебюджетных источников, руб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0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8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5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8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5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55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населения, потребляющего качественную питьевую воду, 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161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4. Улучшение качества муниципального управления, повышение его эффективности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алоб на деятельность органов                     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1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Повышение эффективности управления муниципальной собственностью. Увеличение доходной базы местного бюджета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обственных доходов бюджета, 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1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Внедрение программно-целевого бюджетирования, развитие информационных технологий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, формируемого в рамках программ, в общем объеме расходов бюджета поселения, 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8:56:00Z</dcterms:created>
  <dc:creator>Admin</dc:creator>
  <dc:description/>
  <cp:keywords/>
  <dc:language>en-US</dc:language>
  <cp:lastModifiedBy>Пользователь</cp:lastModifiedBy>
  <cp:lastPrinted>2011-12-23T15:03:00Z</cp:lastPrinted>
  <dcterms:modified xsi:type="dcterms:W3CDTF">2022-06-17T11:45:00Z</dcterms:modified>
  <cp:revision>4</cp:revision>
  <dc:subject/>
  <dc:title>ЛИПЕЦКАЯ  ОБЛАСТЬ    УСМАНСКИЙ РАЙОН</dc:title>
</cp:coreProperties>
</file>